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Chris Faelnar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that the majority of the students taking gym feel left out because they don't know the sport of basketball very well. Me and Shawn will be making a video teaching the fundamentals of basketball. It will consist of conditioning, shooting, dribbling, etc,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to shoot a video teaching students the fundamentals of basketball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 Camera, Basketball, A Gym with a basketball rim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 All are 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Shawn</w:t>
        <w:tab/>
        <w:tab/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Chr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Ced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Mr.P Mrs.Hinkle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to shoot the video in our own locatio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Shooting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 Dribbling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Defens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Conditioning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Proper form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6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7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